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от 222-од     № 28.12.202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1559"/>
        <w:gridCol w:w="2909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,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1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03,12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45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1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неисключительных имущественных прав (Лицензия) на использование Программного Продукта "Астрал-ЭТ" по тарифу "Базис ФЛ"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раво на использование модуля антивируса по технологии Касперского Средства защиты информации Secret Net Studio 8 (лицензия на 1 год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6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Сертификат на техническое сопровождение исполнителем средств защиты (12 мес.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Установка и настройка  средств защиты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831"/>
        <w:gridCol w:w="1836"/>
        <w:gridCol w:w="2544"/>
        <w:gridCol w:w="1862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9729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,9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9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84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0,3335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962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0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6"/>
        <w:gridCol w:w="326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вая энергия (с 01.01.2025 по 30.06.2025) 360,509Г/кал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98505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 (с 01.07.2025 по 30.12.2025) 203,8474Г/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94169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 (с 01.01.2025 по 30.06.2025) 567,662 м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23,24008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(с 01.07.2025 по 31.12.2025) 250,651 м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11,81318</w:t>
            </w:r>
          </w:p>
        </w:tc>
      </w:tr>
      <w:tr>
        <w:trPr>
          <w:trHeight w:val="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,98</w:t>
            </w:r>
          </w:p>
        </w:tc>
      </w:tr>
    </w:tbl>
    <w:p>
      <w:pPr>
        <w:pStyle w:val="Normal"/>
        <w:rPr/>
      </w:pPr>
      <w:r>
        <w:rPr/>
        <w:t>5.1.3. Затраты на холодное водоснабжение и водоотведение: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143"/>
        <w:gridCol w:w="2502"/>
        <w:gridCol w:w="2344"/>
      </w:tblGrid>
      <w:tr>
        <w:trPr>
          <w:trHeight w:val="70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4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5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9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4. Затраты на оказание услуг по обращению с твердыми коммунальными отх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884"/>
        <w:gridCol w:w="1468"/>
        <w:gridCol w:w="3225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304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0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,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488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0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6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928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84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694"/>
      </w:tblGrid>
      <w:tr>
        <w:trPr>
          <w:trHeight w:val="1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7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85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,3289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02"/>
        <w:gridCol w:w="1564"/>
        <w:gridCol w:w="1825"/>
        <w:gridCol w:w="1513"/>
      </w:tblGrid>
      <w:tr>
        <w:trPr>
          <w:trHeight w:val="115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 обслужи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84</w:t>
            </w:r>
          </w:p>
        </w:tc>
      </w:tr>
      <w:tr>
        <w:trPr>
          <w:trHeight w:val="35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90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2141"/>
        <w:gridCol w:w="1559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07,9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29528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0,2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7029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</w:t>
            </w:r>
          </w:p>
        </w:tc>
      </w:tr>
      <w:tr>
        <w:trPr>
          <w:trHeight w:val="70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5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85</w:t>
            </w:r>
          </w:p>
        </w:tc>
      </w:tr>
      <w:tr>
        <w:trPr>
          <w:trHeight w:val="70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чиски наружной сети канал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850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7"/>
        <w:gridCol w:w="3169"/>
        <w:gridCol w:w="1564"/>
        <w:gridCol w:w="133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есяцев. обслужи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76</w:t>
            </w:r>
          </w:p>
        </w:tc>
      </w:tr>
      <w:tr>
        <w:trPr>
          <w:trHeight w:val="9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7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84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факторов (микроклима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68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72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,14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             (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3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(выявление РНК возбудителей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17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4</w:t>
      </w:r>
      <w:r>
        <w:rPr>
          <w:rFonts w:cs="Times New Roman" w:ascii="Times New Roman" w:hAnsi="Times New Roman"/>
          <w:color w:val="000000"/>
          <w:highlight w:val="yellow"/>
          <w:lang w:eastAsia="ru-RU"/>
        </w:rPr>
        <w:t>.</w:t>
      </w:r>
      <w:r>
        <w:rPr>
          <w:rFonts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82 229,65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82 229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прочи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ция рабочих ме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ю граждан  ( наклеивание голограф  марки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7,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87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0,78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санаторно-курортной путе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4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казание комплексной услуги по организации проезда для детей, следующих к месту отдых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3,2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казание услуг по проектирова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уги по определению величины арендной платы за пользование объектами оцен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,8</w:t>
            </w:r>
          </w:p>
        </w:tc>
      </w:tr>
      <w:tr>
        <w:trPr>
          <w:trHeight w:val="10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59"/>
        <w:gridCol w:w="2446"/>
        <w:gridCol w:w="2615"/>
      </w:tblGrid>
      <w:tr>
        <w:trPr>
          <w:trHeight w:val="6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ы  пожарной сигнализации и  системы оповещения и управления эвакуацией дет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,8490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8,5166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8,515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849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44"/>
        <w:gridCol w:w="11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учебно-методических материалов для воспитателя и педагогов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решка 5-кукольна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(комплект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четного материала на магнит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мягких модулей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чи      резиновые (комплект)      1 комплект         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</w:t>
      </w:r>
      <w:r>
        <w:rPr>
          <w:rFonts w:cs="Times New Roman" w:ascii="Times New Roman" w:hAnsi="Times New Roman"/>
        </w:rPr>
        <w:t xml:space="preserve">  системы  пожарной сигнализации и  системы оповещения и управления эвакуацией детей</w:t>
      </w:r>
      <w:r>
        <w:rPr>
          <w:rFonts w:cs="Times New Roman" w:ascii="Times New Roman" w:hAnsi="Times New Roman"/>
          <w:lang w:eastAsia="ru-RU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истемы  пожарной сигнализации и  системы оповещения и управления эвакуацией дете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516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4"/>
        <w:gridCol w:w="2977"/>
      </w:tblGrid>
      <w:tr>
        <w:trPr>
          <w:trHeight w:val="2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траты на приобретение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</w:rPr>
              <w:t>1,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48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,515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3,008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бланочной и иной типографск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94"/>
        <w:gridCol w:w="24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4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 общем образовании с твердой обложкой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к аттестату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идетельство об обучении с твердой обложкой 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5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15</w:t>
            </w:r>
          </w:p>
        </w:tc>
      </w:tr>
      <w:tr>
        <w:trPr>
          <w:trHeight w:val="29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8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4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целярские, чертежные и письменные принадлежности (ручк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л школьный белый и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и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, фломастеры цветные для классных досок (набор4 ц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коросшивате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 для документов А 4 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целярские, чертежные и письменные принадлежности (ручка гелевая черна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925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бки для стирания записей с классной д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1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арандашей , кра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3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умага А4 Снегурочка Classic(80 гр. 96% 500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6</w:t>
            </w:r>
          </w:p>
        </w:tc>
      </w:tr>
      <w:tr>
        <w:trPr>
          <w:trHeight w:val="36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66,248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3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402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50</w:t>
            </w:r>
          </w:p>
        </w:tc>
      </w:tr>
      <w:tr>
        <w:trPr>
          <w:trHeight w:val="4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ыло 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о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зинфицирующее средство «Ника-2» 5 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 50 шт* 10,80=54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6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 концентрированное  "Ника-Супер "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91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езинфицирующее с моющим эфектом  "Ника-2"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4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 Ника чистчщий унивесальный , 550 гр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7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онированная  600 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33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езинфицирующее   "Ника-Хлор" 1 кг (300 шт) (таблетки ведро 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 72 % 200 г ( 1 уп/60 ш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73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1-сл белые 1/200/15  у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44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 2 сл. (12 рул/уп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7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938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 металличес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ы сведодиод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1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775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 (100 шт уп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63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влажные антибактериальные спиртовые BRAUBERG 13x17 см, 100 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езинфицирующее "Део-Хлор" 300 табле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/мус.  30л/30шт "Крепакофф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/мус.  60л/20шт "Крепакофф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 "57" белая на втулк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4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 метал.120с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36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ср-во от ржавчины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текол и зеркал 5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Пемолюкс» (0,480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 М-1 металлич. 150с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5151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highlight w:val="yellow"/>
          <w:lang w:eastAsia="ru-RU"/>
        </w:rPr>
        <w:t>9</w:t>
      </w:r>
      <w:r>
        <w:rPr>
          <w:rFonts w:cs="Times New Roman" w:ascii="Times New Roman" w:hAnsi="Times New Roman"/>
          <w:lang w:eastAsia="ru-RU"/>
        </w:rPr>
        <w:t>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755996,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2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7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9:44:00Z</dcterms:created>
  <dc:creator>Никулина</dc:creator>
  <dc:description/>
  <cp:keywords/>
  <dc:language>en-US</dc:language>
  <cp:lastModifiedBy>UserK</cp:lastModifiedBy>
  <cp:lastPrinted>2025-07-09T15:50:00Z</cp:lastPrinted>
  <dcterms:modified xsi:type="dcterms:W3CDTF">2025-12-12T10:48:00Z</dcterms:modified>
  <cp:revision>16</cp:revision>
  <dc:subject/>
  <dc:title>Приложение № 1</dc:title>
</cp:coreProperties>
</file>